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15.11.2018  №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4</w:t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7 № 24 «О бюджете Андреевского 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8.12.2017 № 24 «О бюджете Андреевского сельского поселения Омского муниципального района Омской области на 2018 год и на плановый период 2019 и 2020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мского муниципального района Омской области от 18.12.2017 № 24 «О бюджете Андреевского сельского поселения Омского муниципального района Омской области на 2018 год и на плановый период 2019 и 2020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8 030 799,59» заменить цифрами «8 192 045,1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030 799,59» заменить цифрами «8 559 025,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8 год и на плановый период 2019 и 2020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8 год и на плановый период 2019 и 2020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8 год и на плановый период 2019 и 2020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 Приложение № 7 «Источники финансирования дефицита бюджета Андреевского сельского поселения на 2018 год и на плановый период 2019 и 2020 годов» изложить в новой редакции, согласно приложению № 7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8-11-07T17:02:00Z</cp:lastPrinted>
  <dcterms:modified xsi:type="dcterms:W3CDTF">2018-11-21T04:29:00Z</dcterms:modified>
  <cp:revision>291</cp:revision>
  <dc:subject/>
  <dc:title>Андреевское сельское поселение</dc:title>
</cp:coreProperties>
</file>